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ireless Multimedia Systems</w:t>
      </w:r>
      <w:r>
        <w:rPr>
          <w:b/>
          <w:bCs/>
        </w:rPr>
        <w:t xml:space="preserve"> </w:t>
      </w:r>
      <w:r>
        <w:rPr>
          <w:b/>
          <w:bCs/>
        </w:rPr>
        <w:t>Fall, 2002</w:t>
      </w:r>
      <w:r>
        <w:rPr>
          <w:b/>
          <w:bCs/>
        </w:rPr>
        <w:t xml:space="preserve"> (</w:t>
      </w:r>
      <w:r>
        <w:rPr>
          <w:b/>
          <w:bCs/>
        </w:rPr>
        <w:t>Nov13, 2001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Cellular Concepts: Channel Assignments and Handoff”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Suggested Reading: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Wingdings" w:hAnsi="Wingdings"/>
          <w:color w:val="0000FF"/>
          <w:sz w:val="20"/>
        </w:rPr>
        <w:t></w:t>
      </w:r>
      <w:r>
        <w:rPr>
          <w:rFonts w:cs="Arial" w:ascii="Arial" w:hAnsi="Arial"/>
          <w:b/>
          <w:bCs/>
          <w:color w:val="000000"/>
          <w:sz w:val="16"/>
          <w:szCs w:val="16"/>
        </w:rPr>
        <w:t>Required Reading: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Katzela96]Katzela, and M. Nahgshineh,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”</w:t>
      </w:r>
      <w:r>
        <w:rPr>
          <w:rFonts w:cs="Arial" w:ascii="Arial" w:hAnsi="Arial"/>
          <w:color w:val="000000"/>
          <w:sz w:val="18"/>
          <w:szCs w:val="18"/>
        </w:rPr>
        <w:t>Channel assignment schemes for cellular mobile telecommunication systems: a comprehensive survey,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”</w:t>
      </w:r>
      <w:r>
        <w:rPr>
          <w:rFonts w:cs="Arial" w:ascii="Arial" w:hAnsi="Arial"/>
          <w:color w:val="000000"/>
          <w:sz w:val="18"/>
          <w:szCs w:val="18"/>
        </w:rPr>
        <w:t xml:space="preserve"> IEEE Personal Communications, June 1996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[Pollinin96], G.P. Pollini, 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“</w:t>
      </w:r>
      <w:r>
        <w:rPr>
          <w:rFonts w:cs="Arial" w:ascii="Arial" w:hAnsi="Arial"/>
          <w:color w:val="000000"/>
          <w:sz w:val="18"/>
          <w:szCs w:val="18"/>
        </w:rPr>
        <w:t xml:space="preserve">Trends in handover design, 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“</w:t>
      </w:r>
      <w:r>
        <w:rPr>
          <w:rFonts w:cs="Arial" w:ascii="Arial" w:hAnsi="Arial"/>
          <w:color w:val="000000"/>
          <w:sz w:val="18"/>
          <w:szCs w:val="18"/>
        </w:rPr>
        <w:t>IEEE Communications Magazine, March 199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Overviews: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1) Demand Growth: (a) the Ubiquitous information access (b) increasing number of users (c) multimedia bandwidth demanding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2) Challenges of Cellular Technologies:</w:t>
      </w:r>
    </w:p>
    <w:p>
      <w:pPr>
        <w:pStyle w:val="Normal"/>
        <w:ind w:left="480" w:firstLine="400"/>
        <w:jc w:val="both"/>
        <w:rPr>
          <w:sz w:val="20"/>
        </w:rPr>
      </w:pPr>
      <w:r>
        <w:rPr>
          <w:sz w:val="20"/>
        </w:rPr>
        <w:t>(a) Efficient reuse of the scarce radio spectrum: Interference issues (e.g. co-channel interferences and proper channel assignments for different traffic demanding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(b) Continuous QoS provisions: (handoff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</w:t>
      </w:r>
      <w:r>
        <w:rPr>
          <w:b/>
          <w:bCs/>
          <w:sz w:val="20"/>
          <w:u w:val="single"/>
        </w:rPr>
        <w:t>hannel Allocation Schemes (Channel Assignment Schemes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1) Channel Resources (FD (Frequency Division), TD (Time Division), CD (Code Division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2) Co-Channel: the same set of channels can be reused at a minimum distance (co-channel reuse distance) to maintain CIR (Carrier signal over co-channel interference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3) Fixed Channel Allocation (Fixed Channel Assignment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ssign a number of channels to each cell according to some reuse pattern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4) Dynamic Channel Allocations (Dynamic Channel Assignment)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All channels are placed in a pool and assigned to a new call to satisfy minimum CIR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(5) Flexible Channel Allocation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andling Handoff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erformance Metrics: Call blocking prob, Handoff blocking prob, Interruption, delay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Handoff initiations: relative signal strength, with threshold, with hysteresis, Prediction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IR measurement by network controlled, mobile assisted, mobile-control handoff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Macrocell/Microcell Overlays: velocity estimation, multi-tier control, integrated system, teletraffic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ore Schemes: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Reuse Partitioning: (RUP): each cell is divided into two or more concentric subcell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Overlapping Cells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Power Contro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05:00Z</dcterms:created>
  <dc:creator>Wu</dc:creator>
  <dc:description/>
  <dc:language>en-US</dc:language>
  <cp:lastModifiedBy>Hsiao-Kuang Wu</cp:lastModifiedBy>
  <cp:lastPrinted>2001-10-04T11:02:00Z</cp:lastPrinted>
  <dcterms:modified xsi:type="dcterms:W3CDTF">2002-11-14T00:05:00Z</dcterms:modified>
  <cp:revision>2</cp:revision>
  <dc:subject/>
  <dc:title>Queueing Systems</dc:title>
</cp:coreProperties>
</file>