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ireless Multimedia Systems</w:t>
      </w:r>
      <w:r>
        <w:rPr>
          <w:b/>
          <w:bCs/>
        </w:rPr>
        <w:t xml:space="preserve"> </w:t>
      </w:r>
      <w:r>
        <w:rPr>
          <w:b/>
          <w:bCs/>
        </w:rPr>
        <w:t>Fall, 2002</w:t>
      </w:r>
      <w:r>
        <w:rPr>
          <w:b/>
          <w:bCs/>
        </w:rPr>
        <w:t xml:space="preserve"> (</w:t>
      </w:r>
      <w:r>
        <w:rPr>
          <w:b/>
          <w:bCs/>
        </w:rPr>
        <w:t xml:space="preserve">Oct 31, </w:t>
      </w:r>
      <w:r>
        <w:rPr>
          <w:b/>
          <w:bCs/>
        </w:rPr>
        <w:t xml:space="preserve">Lecture </w:t>
      </w:r>
      <w:r>
        <w:rPr>
          <w:b/>
          <w:bCs/>
        </w:rPr>
        <w:t>4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b/>
          <w:sz w:val="20"/>
        </w:rPr>
        <w:t>Today's topic:</w:t>
      </w:r>
    </w:p>
    <w:p>
      <w:pPr>
        <w:pStyle w:val="Normal"/>
        <w:ind w:left="240" w:hanging="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Finishing the fundamental study of the MAC</w:t>
      </w:r>
    </w:p>
    <w:p>
      <w:pPr>
        <w:pStyle w:val="Normal"/>
        <w:ind w:left="240" w:hanging="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MAC for Multimedia Applications: Current Solutions: Bluetooth, 802.11, GPRS</w:t>
      </w:r>
      <w:r>
        <w:rPr>
          <w:b/>
          <w:bCs/>
          <w:i/>
          <w:iCs/>
          <w:sz w:val="20"/>
          <w:u w:val="single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Suggested Reading:</w:t>
      </w:r>
    </w:p>
    <w:p>
      <w:pPr>
        <w:pStyle w:val="Normal"/>
        <w:widowControl/>
        <w:spacing w:lineRule="auto" w:line="240"/>
        <w:textAlignment w:val="auto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Wingdings" w:hAnsi="Wingdings"/>
          <w:color w:val="0000FF"/>
          <w:sz w:val="20"/>
        </w:rPr>
        <w:t></w:t>
      </w:r>
      <w:r>
        <w:rPr>
          <w:rFonts w:cs="Arial" w:ascii="Arial" w:hAnsi="Arial"/>
          <w:b/>
          <w:bCs/>
          <w:color w:val="000000"/>
          <w:sz w:val="16"/>
          <w:szCs w:val="16"/>
        </w:rPr>
        <w:t>Required Reading:</w:t>
      </w:r>
    </w:p>
    <w:p>
      <w:pPr>
        <w:pStyle w:val="Normal"/>
        <w:widowControl/>
        <w:spacing w:lineRule="auto" w:line="240"/>
        <w:textAlignment w:val="auto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rFonts w:cs="Arial" w:ascii="Arial" w:hAnsi="Arial"/>
          <w:color w:val="000000"/>
          <w:sz w:val="18"/>
          <w:szCs w:val="18"/>
        </w:rPr>
        <w:t>(Haartsen2000) Jaap C. Haartsen,”The Bluetooth Radio System”, IEEE Personal Communications, February 200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Barry2001) Michael Barry, Andrew T. Campbell, Andras Veres, “Distributed Control Algorithms for Service Differentiation in Wireless Packet Networks”, IEEE Infocom 2001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Cai1997)Jian Cai and David J. Goodman, “ General Packet Radio Service in GSM”, IEEE Communication Magazine, Oct 1997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MAC Requirements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Fundamental Requirements and pure traffic support (wireless data network, wireless voice network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Multimedia MAC: to carry mixed traffic over the same wireless medium (Bluetooth (ACL, SCO), 802..11 (DCF, PCF), GPRS (different QoS)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Soft-Resource (CDMA) and Dynamic bit rate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oncerns for Multimedia Medium Access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Channel Acquisitions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Collision Free Transmission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Interference Suppression (Spread Spectrum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Mobile Ad hoc Network (MANET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Evolution of Mobile Ad hoc Network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Commercial Applications of Mobile Ad hoc Network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Challenges of MANET</w:t>
      </w:r>
    </w:p>
    <w:p>
      <w:pPr>
        <w:pStyle w:val="Normal"/>
        <w:ind w:left="240" w:hanging="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Typical Multimedia Medium Access Examples: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Bluetooth (ISM 2.4 G, Frequency Hopping (FH) 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Connection Establishment: Inquiry/Inquiry Scan/Page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Transmissions: SCO, ACL, Polling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Power Saving: Park, Hold, Sniff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Implementations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802.11 (ISM 2.4 G, Direct Sequence (DS) 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DCF (Distributed Coordination Function, RTS/CTS/DATA/ACK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PCF (Point Coordination Function, POLLING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GPRS (General Packet Service, GSM Band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Multiple SLOT Acce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b/>
      <w:bCs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0:39:00Z</dcterms:created>
  <dc:creator>Wu</dc:creator>
  <dc:description/>
  <dc:language>en-US</dc:language>
  <cp:lastModifiedBy>Hsiao-Kuang Wu</cp:lastModifiedBy>
  <cp:lastPrinted>2002-10-31T08:39:00Z</cp:lastPrinted>
  <dcterms:modified xsi:type="dcterms:W3CDTF">2002-10-31T00:48:00Z</dcterms:modified>
  <cp:revision>3</cp:revision>
  <dc:subject/>
  <dc:title>Queueing Systems</dc:title>
</cp:coreProperties>
</file>