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ireless Multimedia Systems</w:t>
      </w:r>
      <w:r>
        <w:rPr>
          <w:b/>
          <w:bCs/>
        </w:rPr>
        <w:t xml:space="preserve"> </w:t>
      </w:r>
      <w:r>
        <w:rPr>
          <w:b/>
          <w:bCs/>
        </w:rPr>
        <w:t>Fall, 2002</w:t>
      </w:r>
      <w:r>
        <w:rPr>
          <w:b/>
          <w:bCs/>
        </w:rPr>
        <w:t xml:space="preserve"> (Lecture 4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Today's topic:</w:t>
      </w:r>
    </w:p>
    <w:p>
      <w:pPr>
        <w:pStyle w:val="Normal"/>
        <w:ind w:left="240" w:hanging="0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Fundamental Issues for MAC and Modulation</w:t>
      </w:r>
    </w:p>
    <w:p>
      <w:pPr>
        <w:pStyle w:val="Normal"/>
        <w:ind w:left="240" w:firstLine="801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 xml:space="preserve">From Propagation Challenges to </w:t>
      </w:r>
      <w:r>
        <w:rPr>
          <w:b/>
          <w:bCs/>
          <w:i/>
          <w:iCs/>
          <w:sz w:val="20"/>
          <w:u w:val="single"/>
        </w:rPr>
        <w:t>“</w:t>
      </w:r>
      <w:r>
        <w:rPr>
          <w:b/>
          <w:bCs/>
          <w:i/>
          <w:iCs/>
          <w:sz w:val="20"/>
          <w:u w:val="single"/>
        </w:rPr>
        <w:t>Wireless Link</w:t>
      </w:r>
      <w:r>
        <w:rPr>
          <w:b/>
          <w:bCs/>
          <w:i/>
          <w:iCs/>
          <w:sz w:val="20"/>
          <w:u w:val="single"/>
        </w:rPr>
        <w:t>”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Suggested Reading: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rFonts w:cs="Arial" w:ascii="Wingdings" w:hAnsi="Wingdings"/>
          <w:color w:val="0000FF"/>
          <w:sz w:val="20"/>
        </w:rPr>
        <w:t></w:t>
      </w:r>
      <w:r>
        <w:rPr>
          <w:rFonts w:cs="Arial" w:ascii="Arial" w:hAnsi="Arial"/>
          <w:b/>
          <w:bCs/>
          <w:color w:val="000000"/>
          <w:sz w:val="16"/>
          <w:szCs w:val="16"/>
        </w:rPr>
        <w:t>Required Reading: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(David 95) David D. Falconer, F. Adachi, and B. Gudmundson,”Time Division Multiple Access Methods for Wireless Personal Communications”,IEEE Communication Magazine January 1995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Bharghavan94) V. Bharghavan, A. Demers, S. Shenker, L. Zhang,”MACAW: A Medium Access Protocol for Wireless LANs, Proceedings of SIGCOMM’94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J.J.97) L. Fullmer and J.J. Garcia-Luna-Aceves, Solutions to Hidden Terminal Problems in Wireless Networks, Proceedings of SIGCOMM’97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“Thomas 2000) Thomas, “Paving the Way for Personal Area Network Standards: An Overview of the IEEE P802.15 Working Group for Wireless Personal Area Networks”, Personal Communications February 200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Further Reading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Vadu2000) Vaduvur Bharghavan,”Achieving MAC Layer Fairness in Wireless Packet Networks”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Songwu Lu2000) Haiyun Luo, Songwu Lu, Vaduvur Bharghavan,”A New Model for Packet Scheduling in Multihop Wireless Networks”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J.J.2001) L. Bao A New Approach to Channel Access Scheduling for Ad hoc Networks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(Alex2001) A. Woo, David E. Culler,”A Transmission Control Scheme for Media Access in Sensor Networks”, 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(Gavin2001) G. Holland, N. Vaidya, P. Bahl,”A Rate-Adaptive MAC Protocol for Multi-Hop Wireless Network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Wireless Deployment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Pervasive Computing Environments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Telecommunication Deployments (GPRS &amp; 3G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Fundamental Medium Access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Design Issue for Medium Access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Circuit Requirements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Packet Requirement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Typical Medium Access Examples:</w:t>
      </w:r>
    </w:p>
    <w:p>
      <w:pPr>
        <w:pStyle w:val="Normal"/>
        <w:ind w:left="480" w:hanging="0"/>
        <w:jc w:val="both"/>
        <w:rPr>
          <w:sz w:val="20"/>
        </w:rPr>
      </w:pPr>
      <w:r>
        <w:rPr>
          <w:sz w:val="20"/>
        </w:rPr>
        <w:t>Circuit based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FDMA (AMPS)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TDMA (GSM)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Packet based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Random Access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CSMA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CSMA/CA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IEEE 802.1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40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155"/>
        </w:tabs>
        <w:ind w:left="115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24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125"/>
        </w:tabs>
        <w:ind w:left="112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b/>
      <w:bCs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7:39:00Z</dcterms:created>
  <dc:creator>Wu</dc:creator>
  <dc:description/>
  <dc:language>en-US</dc:language>
  <cp:lastModifiedBy>YiChun</cp:lastModifiedBy>
  <cp:lastPrinted>2001-10-04T11:02:00Z</cp:lastPrinted>
  <dcterms:modified xsi:type="dcterms:W3CDTF">2002-10-24T07:39:00Z</dcterms:modified>
  <cp:revision>2</cp:revision>
  <dc:subject/>
  <dc:title>Queueing Systems</dc:title>
</cp:coreProperties>
</file>